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SSTV AND FAX PROGRAM SSTVFAX4 VERSION 4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THOR:ON5KN BBS @ON7RC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THIS IS NOT A PERFECT PACKAGE AND WILL NEVER B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XPERIMENTAL RECEIVE AND TRANSMIT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AND TO USE ON ANY IBM COMPATIBLE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SET WAS MADE TO BE ABLE TO RECEIVE AND TRANSMIT SST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WITH A MINIMUM OF ADDITIONAL EXTER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EPTION OF BOTH MODES YOU ONLY NEED A SIMPLE 741-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ING ONLY 4 RESISTORS AND 2 CAPACITOR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HARDWARE IS POWERSUPPLIED BY THE RS232 FROM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HEMATICS ARE ADDED IN THE FILE SSTVFAX4.SCH W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AN PRINT UNDER MSDOS ON</w:t>
        <w:tab/>
        <w:t>A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COPY SSTVFAX4.SCH PRN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IS BUILD WITHOUT ANY ADJUSMENT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REQUIRE AN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OUTPUT LEVEL TO YOUR TX-INPUT CAN B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NEED BY CHANGING THE VALUE OF R4 (22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6-LEVEL GREYSCALE IS AUTOMATED ON TOP OF EACH SSTV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V CAN BE RECEIVED FROM ALL ACTUAL PRESENT MOD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S WILL BE DISPLAYED IN GREY-LEVELS EVEN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OF SSTV IS POSSIBLE IN 16 GREY-LEVEL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STANDARD MODES 8SEC, 16SEC, 32SEC,(NORMAL) AND 64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DOUB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ORMAT IS 8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INTING THE UPPER-LEFT CORNER YOU ARE FREE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 ANYWHE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INTING THE BOTTEM-RIGHT CORNER ACCEP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WILL KEEP A 1 TO 1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THE MOUSE ON BOTTEM-RIGHT WILL REDUCE OR EN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PORTION OF THE SCREEN ALTHOUGH MAI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LECTED MODE BUT TRY TO DISPLAC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WILL BE RECEIVED AND TRNSMITTED IN 60,90,120,180,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480 LPM IN IOC 288 AT NORMAL AND IN IOC 576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0 LPM WILL GIVE YOU DRAF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OF FAX WILL SEND EACH LINE TWICE IN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TIME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X THE FORMAT FUNCTION WILL SELECT THE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 WILL BE TRANSMITTED IN A 1 TO 1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TARTING UP THE PROGRAM SSTVFAX4.COM YOU MAY ADD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ION PARAMETER I.E.   SSTVFAX4.COM 2\E\-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 = COM PORT IN USE (MAY BE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 = EGA VIDEO MODE (MAY BE C, H, E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30 = TIMING CORRECTION FOR FAX (MAY BE FROM +99 TO 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THIS FACTOR TWO WAY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ICULT ONE IS RECEIVING A FAX OF WICH YOU ARE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AND TRY AND CORRECT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Y WAY IS TO LOCATE YOUR PC-OSCILLATOR ON 14MHZ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IS 1.193.180 HZ * 12 = 14.318.1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MAY EXPECT TO FIND IT BETWEEN 14.300 KHZ AND 14.34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IT USING A SHORT WIRE FROM THE ANTENNA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 THIS FREQUENCY AS F0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FO BY 240 GIV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RACT FROM 59.682 THIS F1 GIVING THE TIMING CORRECTOR A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YOUR ZEROBEAT IS 14.330.880 HZ AS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US 14.330.880 / 240 = 59712 A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59.682 - 59.712 = -30 AS CORREC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A READING ERROR OF 1.000 HZ WILL GIVE A GOO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PTION SCREEN CAN BE ONE OF THE CURRENT MOD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VGA WICH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IDEO CARDS MAY NO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STV BEST SYNC WILL BE OBTAINED WHEN RIGHT BOTTOM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INTED 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POINT OF IMAGE ON SCREEN CAN BE REDEFINED WITH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ING AND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ME MODES OF COLOUR SSTV IT MAY BE INTERES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OMPAC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ECEPTION OF 96 SEC OR MORE IMAGES USE OF "U"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SYNC UNTIL NEXT "T" AVOID SPURIOUS SYNC BY Q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IMING IS CRITICAL ON SUCH AN APPLICATION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UNCTION OF THE SPEED OF YOUR PC AND TYP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S WRITTEN ON  AT 286/12MC 640K  VGA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LY CGA AND HERCULES MODES ARE NOT QUALIFIED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ITH LIMITED RX-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WER SPEED LIMIT IS BUILT-IN ON THE START-UP AND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MEMORY SPACE REQUIRED IS 400KB IF BEL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BORT ON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ATURE WICH EXPANDS THE POSSIBILITIES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WITH MOUSE-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IN SCAN FUNCTION IS BASED ON THE GENIUS G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STVFAX4 PROGRAM DRIVES DIRECTLY ITS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VERTS ITS BLACK AND WHITE DOTS TO A 16 GRE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FREE MEMORY DETERMINES THE MAXIMUM SCAN-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RESULTS ARE OBTAINED IN HORIZONTAL SCANNING AND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ICTURES CAN BE STORED ON AND RETRIEVED FRO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87a FORMAT. THE 4-GREY-PLANES FORMAT OF SSTVFAX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VFAX2 IS STILL SUPPORTED FOR LOADING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IS EQUIPED WITH ANOTHER SCANNER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YOUR OWN PICTURES AND IMPORT THEM AS GIF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SLOWSCAN AND FAX ON A REAL LOW-BUDGE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TARGET OF THIS PACKAGE BY INTRODUCING THES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PTION AND TRANSMISSION AS A SIMPLE ADD TO TH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-USE-PC IN THE RADIO-AMATEUR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FIRST THE RECEPTION MODU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ASY AND YOU WILL SEE THE ACTIVITIES ON HF AND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 14.230KHZ YOU ARE SURE TO SEE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FREE SOFTWARE PACKAGE AND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INKING ABOUT AND GIVE S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REFERENCE TO SSTVFAX4 VERSION 4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KE A COPY FOR FURTHER DISTRIBUTION PLEASE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LF-EXPLODING FORM SSTVFAX4.COM OR AT LEA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NCLUDES SSTVFAX4.TXT/SSTVFAX4.SCH/SSTVFAX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SSTVFAX4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REMARK ... YOUR TIMER MAY BE DISTURBED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VFAX4 JUST TILL ANOTHER START-UP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T OF FUN AND SEE YOU SOON ON TH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3 ON5KN BBS @ON7RC-5 BELGI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